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13.png" ContentType="image/png"/>
  <Override PartName="/word/media/image50.png" ContentType="image/png"/>
  <Override PartName="/word/media/image40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5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CtrBoldH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CtrBoldH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CtrBoldH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CtrBoldHd"/>
        <w:rPr>
          <w:sz w:val="28"/>
          <w:szCs w:val="28"/>
        </w:rPr>
      </w:pPr>
      <w:r>
        <w:rPr>
          <w:sz w:val="28"/>
          <w:szCs w:val="28"/>
        </w:rPr>
        <w:t>ATTACHMENT E</w:t>
      </w:r>
    </w:p>
    <w:p>
      <w:pPr>
        <w:sectPr>
          <w:type w:val="nextPage"/>
          <w:pgSz w:orient="landscape" w:w="15840" w:h="12240"/>
          <w:pgMar w:left="1440" w:right="1440" w:gutter="0" w:header="0" w:top="1800" w:footer="0" w:bottom="1800"/>
          <w:pgNumType w:fmt="decimal"/>
          <w:formProt w:val="false"/>
          <w:textDirection w:val="lrTb"/>
          <w:docGrid w:type="default" w:linePitch="360" w:charSpace="0"/>
        </w:sectPr>
        <w:pStyle w:val="C1CtrBoldHd"/>
        <w:rPr>
          <w:sz w:val="28"/>
          <w:szCs w:val="28"/>
        </w:rPr>
      </w:pPr>
      <w:r>
        <w:rPr>
          <w:sz w:val="28"/>
          <w:szCs w:val="28"/>
        </w:rPr>
        <w:t>DATA ENTRY SCREENS</w:t>
      </w:r>
    </w:p>
    <w:p>
      <w:pPr>
        <w:pStyle w:val="Normal"/>
        <w:rPr/>
      </w:pPr>
      <w:r>
        <w:rPr/>
        <w:drawing>
          <wp:inline distT="0" distB="0" distL="0" distR="0">
            <wp:extent cx="7625715" cy="5484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5715" cy="548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25715" cy="5484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5715" cy="548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25715" cy="54844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5715" cy="548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25715" cy="54844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5715" cy="548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25715" cy="54844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5715" cy="548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25715" cy="54844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5715" cy="548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25715" cy="54844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5715" cy="548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25715" cy="54844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5715" cy="548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25715" cy="54844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5715" cy="548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25715" cy="54844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5715" cy="548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25715" cy="54844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5715" cy="548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25715" cy="54844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5715" cy="548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25715" cy="54844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5715" cy="548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25715" cy="54844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5715" cy="548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25715" cy="54844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5715" cy="548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25715" cy="54844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5715" cy="548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25715" cy="54844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5715" cy="548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25715" cy="54844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5715" cy="548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25715" cy="54844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5715" cy="548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25715" cy="54844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5715" cy="548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25715" cy="54844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5715" cy="548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25715" cy="54844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5715" cy="548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25715" cy="54844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5715" cy="548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25715" cy="54844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5715" cy="548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25715" cy="54844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5715" cy="548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25715" cy="548449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5715" cy="548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25715" cy="54844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5715" cy="548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25715" cy="548449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5715" cy="548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25715" cy="548449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5715" cy="548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25715" cy="54844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5715" cy="548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25715" cy="548449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5715" cy="548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25715" cy="548449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5715" cy="548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25715" cy="548449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5715" cy="548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25715" cy="548449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5715" cy="548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25715" cy="548449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5715" cy="548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25715" cy="548449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5715" cy="548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25715" cy="548449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5715" cy="548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25715" cy="548449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5715" cy="548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25715" cy="548449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5715" cy="548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25715" cy="548449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5715" cy="548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25715" cy="548449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5715" cy="548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25715" cy="548449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5715" cy="548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25715" cy="548449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5715" cy="548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25715" cy="548449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5715" cy="548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25715" cy="548449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5715" cy="548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25715" cy="548449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5715" cy="548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25715" cy="548449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5715" cy="548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25715" cy="548449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5715" cy="548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25715" cy="548449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5715" cy="548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25715" cy="548449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5715" cy="548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25715" cy="548449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5715" cy="548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1CtrBoldHdChar">
    <w:name w:val="C1-Ctr BoldHd Char"/>
    <w:basedOn w:val="DefaultParagraphFont"/>
    <w:qFormat/>
    <w:rPr>
      <w:b/>
      <w:caps/>
      <w:sz w:val="22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 w:before="0" w:after="720"/>
      <w:jc w:val="center"/>
    </w:pPr>
    <w:rPr>
      <w:rFonts w:ascii="Times New Roman" w:hAnsi="Times New Roman" w:eastAsia="Times New Roman" w:cs="Times New Roman"/>
      <w:b/>
      <w:caps/>
      <w:color w:val="auto"/>
      <w:sz w:val="22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5:58:00Z</dcterms:created>
  <dc:creator>Christopher Shumway</dc:creator>
  <dc:description/>
  <cp:keywords/>
  <dc:language>en-US</dc:language>
  <cp:lastModifiedBy>Sylvia Jarrett-Coker</cp:lastModifiedBy>
  <cp:lastPrinted>2008-01-18T12:22:00Z</cp:lastPrinted>
  <dcterms:modified xsi:type="dcterms:W3CDTF">2008-01-18T17:22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14898631</vt:r8>
  </property>
  <property fmtid="{D5CDD505-2E9C-101B-9397-08002B2CF9AE}" pid="3" name="_AuthorEmail">
    <vt:lpwstr>STEELED1@WESTAT.com</vt:lpwstr>
  </property>
  <property fmtid="{D5CDD505-2E9C-101B-9397-08002B2CF9AE}" pid="4" name="_AuthorEmailDisplayName">
    <vt:lpwstr>Diane Steele</vt:lpwstr>
  </property>
  <property fmtid="{D5CDD505-2E9C-101B-9397-08002B2CF9AE}" pid="5" name="_EmailSubject">
    <vt:lpwstr>SAIS:  Copies, etc.  Needed</vt:lpwstr>
  </property>
  <property fmtid="{D5CDD505-2E9C-101B-9397-08002B2CF9AE}" pid="6" name="_PreviousAdHocReviewCycleID">
    <vt:r8>-1071884590</vt:r8>
  </property>
  <property fmtid="{D5CDD505-2E9C-101B-9397-08002B2CF9AE}" pid="7" name="_ReviewingToolsShownOnce">
    <vt:lpwstr/>
  </property>
</Properties>
</file>